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10.08.2023 года №144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10.08.2023 года №144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КУК «Краеведческий музей имени Ф.А. Щербины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участников в мероприятиях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-2023 год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88 439,1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 год – 18 86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 год – 18 532,4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 – 19 311,9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 15 456,5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16 278,3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bookmarkStart w:id="0" w:name="_Hlk124782367"/>
            <w:bookmarkEnd w:id="0"/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8 532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>
                <w:lang w:eastAsia="ru-RU"/>
              </w:rPr>
              <w:t xml:space="preserve">14 957,4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 15 456,5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 15 513,9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bookmarkStart w:id="1" w:name="_Hlk124782367"/>
            <w:bookmarkEnd w:id="1"/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4 354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30,6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федерального бюджета: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2019 год – 0,0 тыс. рублей;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2020 год – 0,0 тыс. рублей;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 xml:space="preserve">2021 год – </w:t>
      </w:r>
      <w:r>
        <w:rPr>
          <w:lang w:eastAsia="ru-RU"/>
        </w:rPr>
        <w:t xml:space="preserve">0,0 </w:t>
      </w:r>
      <w:r>
        <w:rPr>
          <w:rFonts w:eastAsia="Lucida Sans Unicode"/>
          <w:kern w:val="2"/>
        </w:rPr>
        <w:t>тыс. рублей;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2022 год – 0,0 тыс. рублей;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2023 год –733,8 тыс. рублей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1.Характеристика текущего состояния и прогноз развития</w:t>
      </w:r>
      <w:r>
        <w:rPr>
          <w:lang w:eastAsia="ru-RU"/>
        </w:rPr>
        <w:t xml:space="preserve"> культуры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3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3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59"/>
        <w:gridCol w:w="1134"/>
        <w:gridCol w:w="425"/>
        <w:gridCol w:w="1135"/>
        <w:gridCol w:w="1417"/>
        <w:gridCol w:w="1700"/>
        <w:gridCol w:w="1133"/>
        <w:gridCol w:w="1417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3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посетителей МКУК «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ind w:firstLine="708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3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6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564"/>
        <w:gridCol w:w="1424"/>
        <w:gridCol w:w="1192"/>
        <w:gridCol w:w="1139"/>
        <w:gridCol w:w="1085"/>
        <w:gridCol w:w="1139"/>
        <w:gridCol w:w="1139"/>
        <w:gridCol w:w="1141"/>
        <w:gridCol w:w="2136"/>
        <w:gridCol w:w="1979"/>
      </w:tblGrid>
      <w:tr>
        <w:trPr>
          <w:trHeight w:val="51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0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03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51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3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92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1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15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73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92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8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91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4"/>
                <w:szCs w:val="24"/>
              </w:rPr>
              <w:t>12 792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98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91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92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0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4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ровли здания СДК МАУ "Досуг" и укрепление материально-технической баз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КЦ «Досуг»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кровли здания ДК хутора Ленинский Каневского района (филиал № 4 МАУ «СКЦ «Досуг»), расположенного по адресу: Краснодарский край, Каневской район, Хутор Ленинский, ул. Кондруцкого, 64- Г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беспечения деятельности учреждений культуры Новодеревянковского сельского поселения 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06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8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7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3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326,4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3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26,4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"/>
                <w:sz w:val="24"/>
                <w:szCs w:val="24"/>
              </w:rPr>
              <w:t>87,1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7,1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189,4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9,4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священных ликвидации аварии на АЭС в Чернобыле (жителям станицы Новодеревянковской принимавшим участие в ликвидации авари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25,6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,6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правленные на увековечивание памяти погибших при защите Отечества, жителей Новодеревянковского сельского поселения Каневского райо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0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03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КУК «Краеведческий музей имени Ф.А. Щербины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,9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КУК «Краеведческий музей имени Ф.А. Щербины»</w:t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6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,5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9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9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7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проект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Культурная сред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ое оснащение муниципального музе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43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78,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0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3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95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13,9</w:t>
            </w:r>
          </w:p>
        </w:tc>
        <w:tc>
          <w:tcPr>
            <w:tcW w:w="2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0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 385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3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2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268"/>
        <w:gridCol w:w="1559"/>
        <w:gridCol w:w="1418"/>
        <w:gridCol w:w="1442"/>
        <w:gridCol w:w="1442"/>
        <w:gridCol w:w="1442"/>
      </w:tblGrid>
      <w:tr>
        <w:trPr>
          <w:trHeight w:val="167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77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" w:name="_Hlk401324110"/>
            <w:bookmarkEnd w:id="2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5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4 273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3 992,0</w:t>
            </w:r>
          </w:p>
        </w:tc>
      </w:tr>
      <w:tr>
        <w:trPr>
          <w:trHeight w:val="7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 8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21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1"/>
                <w:sz w:val="24"/>
                <w:szCs w:val="24"/>
              </w:rPr>
              <w:t>326,4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006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024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,9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4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 456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 278,3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3" w:name="_Hlk528072675"/>
      <w:bookmarkEnd w:id="3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3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-2023 годы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534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851"/>
        <w:gridCol w:w="993"/>
        <w:gridCol w:w="992"/>
        <w:gridCol w:w="41"/>
        <w:gridCol w:w="951"/>
        <w:gridCol w:w="993"/>
        <w:gridCol w:w="850"/>
        <w:gridCol w:w="1134"/>
        <w:gridCol w:w="1134"/>
        <w:gridCol w:w="991"/>
        <w:gridCol w:w="991"/>
        <w:gridCol w:w="992"/>
      </w:tblGrid>
      <w:tr>
        <w:trPr>
          <w:trHeight w:val="386" w:hRule="atLeast"/>
        </w:trPr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сти народного творчества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77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2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967,3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сещений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2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9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6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8,3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/>
            </w:pPr>
            <w:bookmarkStart w:id="6" w:name="OLE_LINK23"/>
            <w:bookmarkStart w:id="7" w:name="OLE_LINK22"/>
            <w:bookmarkEnd w:id="6"/>
            <w:bookmarkEnd w:id="7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1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8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9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9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sz w:val="24"/>
          <w:szCs w:val="24"/>
          <w:lang w:eastAsia="ru-RU"/>
        </w:rPr>
        <w:t xml:space="preserve">8. </w:t>
      </w:r>
      <w:r>
        <w:rPr>
          <w:bCs/>
          <w:kern w:val="2"/>
          <w:lang w:eastAsia="ru-RU"/>
        </w:rPr>
        <w:t>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4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 xml:space="preserve">Юрисконсульт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>Новодеревянковского сельского поселения   Каневского района                                                                          А.С.Насырина</w:t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5:42:00Z</dcterms:created>
  <dc:creator>User</dc:creator>
  <dc:description/>
  <cp:keywords/>
  <dc:language>en-US</dc:language>
  <cp:lastModifiedBy>USER</cp:lastModifiedBy>
  <cp:lastPrinted>2023-08-10T08:41:00Z</cp:lastPrinted>
  <dcterms:modified xsi:type="dcterms:W3CDTF">2023-08-10T05:42:00Z</dcterms:modified>
  <cp:revision>2</cp:revision>
  <dc:subject/>
  <dc:title/>
</cp:coreProperties>
</file>